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мая   2015г.</w:t>
        <w:tab/>
        <w:tab/>
        <w:tab/>
        <w:tab/>
        <w:tab/>
        <w:t xml:space="preserve">                                          №28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иобретении и установке прибора уч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 xml:space="preserve">Учитывая проводимую политику в </w:t>
      </w:r>
      <w:r>
        <w:rPr>
          <w:rFonts w:cs="Times New Roman" w:ascii="Times New Roman" w:hAnsi="Times New Roman"/>
          <w:szCs w:val="24"/>
        </w:rPr>
        <w:t xml:space="preserve"> рамках  мер социальной поддержки,  губернатором области взят под особый контроль вопрос помощи садоводческим и дачным обществам Кузбасса, руководствуясь ст. 29 Устава муниципального образования - Осинниковский городской округ 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Рекомендовать администрации Осинниковского городского округа рассмотреть вопрос о приобретении и установке прибора учета холодного водоснабжения на   садоводческом некоммерческом товариществе «Садовод», расположенного по адресу: г.Осинники,  п.Тайжина, ул.Коммунистическая,35, в реестре которого зарегистрировано 178 садовых участков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szCs w:val="24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48:00Z</dcterms:created>
  <dc:creator>Alexandre Katalov</dc:creator>
  <dc:description/>
  <cp:keywords/>
  <dc:language>en-US</dc:language>
  <cp:lastModifiedBy>SOVET-US</cp:lastModifiedBy>
  <cp:lastPrinted>2015-05-20T08:59:00Z</cp:lastPrinted>
  <dcterms:modified xsi:type="dcterms:W3CDTF">2015-05-20T01:59:00Z</dcterms:modified>
  <cp:revision>4</cp:revision>
  <dc:subject/>
  <dc:title>_____</dc:title>
</cp:coreProperties>
</file>